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</w:rPr>
          <w:t>Moments in History, Episode 1: Prisoner of Rome</w:t>
        </w:r>
      </w:hyperlink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 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</w:rPr>
          <w:t>[Edit]</w:t>
        </w:r>
      </w:hyperlink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</w:rPr>
        <w:t xml:space="preserve">Sponsor: </w:t>
      </w:r>
      <w:r>
        <w:rPr>
          <w:rFonts w:eastAsia="Times New Roman" w:cs="Times New Roman" w:ascii="Times New Roman" w:hAnsi="Times New Roman"/>
          <w:i/>
          <w:iCs/>
        </w:rPr>
        <w:t>Moments in History</w:t>
      </w:r>
      <w:r>
        <w:rPr>
          <w:rFonts w:eastAsia="Times New Roman" w:cs="Times New Roman" w:ascii="Times New Roman" w:hAnsi="Times New Roman"/>
        </w:rPr>
        <w:t>, brought to you by funding from the Title IID “Destinations in History grant through the Office of Educational Technology, Queens.</w:t>
        <w:br/>
        <w:br/>
        <w:t xml:space="preserve">Narrator: The Roman Coliseum was considered by many to be the heart of ancient Rome.  On one hand, it was a symbol of the power and engineering genius of what was at the time, the mightiest empire the world had ever seen.   Others see it as evidence of a ruthless culture whose lust for violence and entertainment at any costs, would eventually be repaid with their own destruction.   In this Moment in History, we will hear the thoughts of a prisoner slated to meet a grisly end in Rome’s most famous landmark.     </w:t>
        <w:br/>
        <w:br/>
        <w:t>“Prisoner of Rome” by Gabriella Abreu 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           </w:t>
      </w:r>
      <w:r>
        <w:rPr>
          <w:rFonts w:eastAsia="Times New Roman" w:cs="Times New Roman" w:ascii="Times New Roman" w:hAnsi="Times New Roman"/>
        </w:rPr>
        <w:t xml:space="preserve">I am sitting underground in a cell.  There is a tinge of light coming from the hallway.  The place is covered in dust.  The smell is unbearable.  I am about to be executed in a short amount of time.  I hold no fear but pride.   I will not cry or beg for mercy.  When they ask me a second time if I was part of a group that was against the emperor, I will keep my head high and say yes.  When they take me out of this metal hell, I will not fight as many before have done.  I will let them tie my hands while a slight smile rests on my face.  I know that when I die, not just my people at home will know my name, but all of Rome.  When they ask me for my last words, I will say “May the gods be with you all when the day comes that there is no emperor.”  </w:t>
        <w:br/>
        <w:t xml:space="preserve">          That smile will stay on my face even in death.  They soon will realize what a grand mistake they have made.  A grand mistake indeed.  </w:t>
        <w:br/>
        <w:br/>
        <w:t xml:space="preserve">Narrator: Thank you for listening to this episode of, Moments in History. 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Runningtext11">
    <w:name w:val="runningtext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tqblogs.com/communities/dthomas1/archive/2010/03/19/62490.aspx" TargetMode="External"/><Relationship Id="rId3" Type="http://schemas.openxmlformats.org/officeDocument/2006/relationships/hyperlink" Target="http://oitqblogs.com/controlpanel/blogs/posteditor.aspx?SelectedNavItem=Posts&amp;sectionid=1732&amp;postid=6249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0:00Z</dcterms:created>
  <dc:creator>NYCDOE</dc:creator>
  <dc:description/>
  <cp:keywords/>
  <dc:language>en-US</dc:language>
  <cp:lastModifiedBy>NYCDOE</cp:lastModifiedBy>
  <dcterms:modified xsi:type="dcterms:W3CDTF">2010-03-23T12:50:00Z</dcterms:modified>
  <cp:revision>2</cp:revision>
  <dc:subject/>
  <dc:title>Writing for Podcasting Script</dc:title>
</cp:coreProperties>
</file>